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130</wp:posOffset>
                </wp:positionH>
                <wp:positionV relativeFrom="paragraph">
                  <wp:posOffset>1028700</wp:posOffset>
                </wp:positionV>
                <wp:extent cx="10401300" cy="5372100"/>
                <wp:effectExtent l="0" t="0" r="635" b="1013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37228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قيد الصادر</w:t>
                              <w:t>الموضوع</w:t>
                              <w:t>رقمه</w:t>
                              <w:t>تاريخه</w:t>
                              <w:t>مشفوعاته</w:t>
                              <w:t>نوعه</w:t>
                              <w:t>الجهة الصادرة م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أ مين المركز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صالح الترك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31.9pt;margin-top:81pt;width:818.95pt;height:422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قيد الصادر</w:t>
                        <w:t>الموضوع</w:t>
                        <w:t>رقمه</w:t>
                        <w:t>تاريخه</w:t>
                        <w:t>مشفوعاته</w:t>
                        <w:t>نوعه</w:t>
                        <w:t>الجهة الصادرة م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أ مين المركز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صالح الترك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سجل صادر مركز مصادر الت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5320" y="114480"/>
                            <a:ext cx="133236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76720" y="228600"/>
                            <a:ext cx="81036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638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سجل صادر مركز مصادر الت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5;top:180;width:2097;height:17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664;top:360;width:1275;height:153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42:00Z</dcterms:created>
  <dc:creator>سعود النوري البكر</dc:creator>
  <dc:description/>
  <cp:keywords/>
  <dc:language>en-US</dc:language>
  <cp:lastModifiedBy>WIN XP</cp:lastModifiedBy>
  <dcterms:modified xsi:type="dcterms:W3CDTF">2005-12-10T15:20:00Z</dcterms:modified>
  <cp:revision>6</cp:revision>
  <dc:subject/>
  <dc:title> </dc:title>
</cp:coreProperties>
</file>